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екция 5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Тема:  Средства индивидуальной защиты органов дыхания и кожи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ебные вопросы: 1. Средства защиты органов дых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2. Средства защиты кож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емя проведения: 1 ча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 проведения: лекц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Химическое оружие впервые было применено. 22 апреля 1915 г в 17.00 немцами против французских колониальных войск (был использован хлор). В итоге - 15 тыс. пораженных, 5 тыс. погибших. Фронт французских войск был прорв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1 мая 1915 г. немцы вновь применили газовую атаку, на этот раз против русских войск. Отравленными оказались 9 тыс. чел., из них погибло 1,2 тыс. чел. Однако наступление немецких войск было отбит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лухи о больших потерях потрясли общественность России и многих других стран. Стали поступать различные предложения о создании различных газозащитных масок. По предложению родственника царя начальника санитарно-эвакуационной части русской армии принца Ольденбурского было изготовлено несколько миллионов масок предложенной конструкции. Но при очередной газовой атаке с 6 на 7 июля 1915 г. маски оказались абсолютно непригодны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т здесь и появилось изобретение русского ученого химика- органика Николая Дмитриевича Зелинского (1861-1953 г.г.). Первые экспериментальные испытания, проведенные в августе 1915 г. полностью подтвердили правильность идеи ученого (использовании древесного угля в качестве поглощающего элемента), а в конце января 1916 г. у  р.Березина прошли испытания всех предложенных к тому времени средств защиты. Они проводились в присутствии царя и высшего генералитета. И лишь противогаз Зелинского выдержал испыт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оженная Н.Д.Зелинским конструкция противогаза оказалась настолько удачной, что стала прообразом всех современных фильтрующих противогаз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принципу действия средства защиты органов дыхания и кожи делятся на фильтрующие и изолирующие. В фильтрующих противогазах воздух, поступающий для дыхания, очищается от отравляющих, АХОВ, радиоактивной пыли, бактериальных аэрозолей. В изолирующих дыхание осуществляется за счет запасов кислорода, находящегося в самом противогаз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фильтрующих средствах защита кожи осуществляется за счет обезвреживания паров отравляющих и химически опасных веществ специальной пропиткой, нанесенной на ткань и герметичностью конструкции костюма. В изолирующих – использованием прорезиненных тканей и полимерных пленочных материал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ильтрующие противогазы</w:t>
      </w:r>
      <w:r>
        <w:rPr>
          <w:sz w:val="22"/>
          <w:szCs w:val="22"/>
        </w:rPr>
        <w:t>. Принцип действия таких противогазов заключается в следующем. При вдохе зараженный воздух поступает в фильтрующее-поглощающую (противогазовую) коробку, в ней он очищается от ОВ, АХОВ,РП,БС, затем попадает под лицевую часть и в органы дыхания. При выдохе воздух из под лицевой части, минуя коробку, выходит наружу. Поглощение паров и газов осуществляется за счет адсорбции, хемосорбции и катализа, а поглощение дымов и туманов (аэрозолей) – путем фильт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Адсорбция</w:t>
      </w:r>
      <w:r>
        <w:rPr>
          <w:sz w:val="22"/>
          <w:szCs w:val="22"/>
        </w:rPr>
        <w:t xml:space="preserve"> – поглощение газов и паров поверхностью твердого тела, называемого адсорбентом, под воздействием сил молекулярного притяжения. В противогазам адсорбентом является активный уголь. Как весьма пористое вещество, он имеет большую активную поверхность (поверхность 1г. активного угля составляет 400-800 кв.м). На нем лучше всего адсорбируются органические вещества с высокой температурой кипения и большим молекулярным весом (хлор, хлорпикрин, трихлортриэтиламин, зарин, зоман, иприт). Для поглощения плохо адсорбирующихся веществ, в частности, синильной кислоты, мышьяковистого водорода, фосгена, используются процессы хемосорбции и катализ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>Хемосорбция</w:t>
      </w:r>
      <w:r>
        <w:rPr>
          <w:sz w:val="22"/>
          <w:szCs w:val="22"/>
        </w:rPr>
        <w:t xml:space="preserve"> – поглощение ОВ, АХОВ за счет их взаимодействия с химически активными веществами, преимущественно щелочного характера, которые, которые наносятся на активный уголь в процессе обработки.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>Катализ</w:t>
      </w:r>
      <w:r>
        <w:rPr>
          <w:sz w:val="22"/>
          <w:szCs w:val="22"/>
        </w:rPr>
        <w:t xml:space="preserve"> – изменение скорости химических реакций под влиянием веществ, называемых катализаторами. В качестве катализатора используются окиси меди, серебра и  хрома. Активные угли с добавлением окислов называются углями-катализатор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ильтрация дымов и туманов (аэрозолей) осуществляется противодымным фильтром, изготовленным из волокнистых материалов, которые образуют густую сетку. Проходя через нее, аэрозоли задевают за волокна и удерживаются на них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здействие противогаза на организм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и применении противогаза на организм человека действуют три фактора: </w:t>
      </w:r>
      <w:r>
        <w:rPr>
          <w:i/>
          <w:sz w:val="22"/>
          <w:szCs w:val="22"/>
        </w:rPr>
        <w:t>сопротивление дыханию, вредное пространство и давление лицевой части на голову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Сопротивление дыханию</w:t>
      </w:r>
      <w:r>
        <w:rPr>
          <w:sz w:val="22"/>
          <w:szCs w:val="22"/>
        </w:rPr>
        <w:t xml:space="preserve"> измеряется разностью давлений вохдуха в атмосфере и в пространстве под шлем-маской и выражается в мм водяного столба. Сопротивление дыханию зависит от фильтрующей поверхности и плотности противоаэрозольного фильтра, от площади фильтрации и толщины слоя, величины зерен активного угля, а также скорости движения вдыхаемого воздуха, потребляемого в минуту. Его количество зависит от характера физической нагрузки. В покое человек потребляет в минуту 9 л, ыв положении стоя – 12 л, в при ходьбе со скоростью 4 км/час – 25, при беге со скоростью 12 км/час – 64 л. Соответственно этому, сопротивление противогаза дыханию, когда человек находится в состоянии покоя, составляет 20 мм вод. столба, а при беге _ до 250 мм вод. столб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Вредным пространством в противогазе</w:t>
      </w:r>
      <w:r>
        <w:rPr>
          <w:sz w:val="22"/>
          <w:szCs w:val="22"/>
        </w:rPr>
        <w:t xml:space="preserve"> называется  внутренний объем всех полостей под корпусом лицевой части, где задерживается выдыхаемый воздух с повышенным содержанием углекислоты и водяных паров. При повторном вдохе этот воздух примешивается к очищенному, поступающему из противогазовой коробки. Уменьшение объема вредного пространства достигается конструкцией лицевой части, расположением клапанов вдоха и выдоха, а также наличием подмасочника.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u w:val="single"/>
        </w:rPr>
        <w:t>Воздействие лицевой части на голову</w:t>
      </w:r>
      <w:r>
        <w:rPr>
          <w:sz w:val="22"/>
          <w:szCs w:val="22"/>
        </w:rPr>
        <w:t xml:space="preserve"> сводится  к механическому давлению шлем-маски на лицо и голову, что вызывает болевые ощущения, к уменьшению остроты и величины поля зрения, затруднению речи, понижению слышимости, раздражению кожи лиц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дельные эти явления снижаются или устраняются вовсе наличием обтюратора, переговорного устройства и конструкцией очкового узла, а также правильным подбором шлем-маски и тренировкой пребывания в противогаз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защиты населения наибольшее распространение получили фильтрующие противогазы ГП-5 (ГП-5М) и ГП-7 (ГП-7В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полнительный патрон ДПГ-3 к граждански противогазам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Гражданские противогазы ГП-5, ГП-7 защищают от таких АХОВ как хлор, сероводород, синильная кислота, тетраэтилсвинец, этилмеркаптан, фурфурол, фосген, хлорциан, а также от паров органических веществ (бензин, керосин, ацетон, бензол, ксилол, толуол, спирты, анилин, нитросоединения бензола и его гомологов). Для увеличения времени защитного действия противогазов, а также создания защиты от аммиака и демитиламина промышленностью выпускается дополнительный патрон ДПГ-3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2393"/>
        <w:gridCol w:w="2393"/>
      </w:tblGrid>
      <w:tr>
        <w:trPr>
          <w:trHeight w:val="27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Х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л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защитного действия, мин., не менее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газы без ДП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газы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Г-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сутству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тилам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сутству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одор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ая кисл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этилсвине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меркапта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бенз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фур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Гопколитовый патрон</w:t>
      </w:r>
      <w:r>
        <w:rPr>
          <w:sz w:val="22"/>
          <w:szCs w:val="22"/>
        </w:rPr>
        <w:t xml:space="preserve"> – тоже дополнительный патрон. По конструкции напоминает ДПГ-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наряжается он осушителем и собственно гопкалитом. Осушитель представляет собой селикагель, пропитанный хлористым кальцием. Предназначен для поглощения водяных паров воздуха в целях защиты гопкалита от влаги, который при увлажнении теряет свои свой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пкалит- смесь двуокиси марганца с окисью меди, выполняет роль катализатора при окислении окиси углерода за счет кислорода воздуха до неядовитого углекислого газ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гопколитовом  патроне указан его начальный вес. При увеличения веса за счет поглощения влаги на 20 г. и более против первоначального патроном пользоваться нельзя. Время защитного действия патрона при относительной влажности воздуха 80% около 2-х часов. При температуре, близкой к нулю, его защитное действие снижается, а при – 15 град.С и ниже почти прекращается. Масса патрона 750-800 г.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u w:val="single"/>
        </w:rPr>
        <w:t xml:space="preserve">Патрон защитный универсальный (ПЗУ) </w:t>
      </w:r>
      <w:r>
        <w:rPr>
          <w:sz w:val="22"/>
          <w:szCs w:val="22"/>
        </w:rPr>
        <w:t>– новейшее средство защиты. Он обеспечивает эффективную защиту от окиси углерода, аммиака, хлора, сероводорода, хлористого и фтористого водорода, синильной сгена, окислов азота, аминов, ароматических углеводородов, органических кислот и спиртов и других химически опасных веще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ремя защитного действия патрона ПЗУ по отдельным веществам при температуре от – 30 град. С до + 40 град.С приведено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 химически опасное вещ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ц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защитного действия, м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и аз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имметричный диметилгидраз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г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углер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окись с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стый водор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стый ци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ь угле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 положительной темпе-рату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отрицательно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работе патрона ПЗУ допускается перерыв при условии его обязательной герметизации. При этом суммарное время не должно превышать то, которое указано в таблице, а концентрация АХОВ не более 100 величин предельно допустимых концентраций. Максимальный срок эксплуатации – 30 суток. В перерывах работы патрон необходимо отсоединить от лицевой части и плотно закрыть его колпачком и пробкой, проверив при этом наличие резиновых прокладок в колпачке и во внутренней навинтной горловине. Патрон ПЗУ имеет сопротивление постоянному потоку воздуха 14 мм вод.ст., массу не более 810 г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Изолирующие противогазы </w:t>
      </w:r>
      <w:r>
        <w:rPr>
          <w:sz w:val="22"/>
          <w:szCs w:val="22"/>
        </w:rPr>
        <w:t>(ИП-4, ИП-4М, ИП-4МК, Ип-5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стоят из лицевой части, регенеративного патрона, дыхательного мешка и сум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Регенеративный патрон </w:t>
      </w:r>
      <w:r>
        <w:rPr>
          <w:sz w:val="22"/>
          <w:szCs w:val="22"/>
        </w:rPr>
        <w:t>обеспечивает получение кислорода для дыхания, поглощения углекислого газа и влаги из выдыхаемого воздуха. Корпус патрона снаряжен регенеративным продуктом, в котором установлен пусковой брик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ерная кислота, выливающаяся при разрушении встроенной ампулы, разогревает регенеративный продукт, и тем самым интенсифицирует его работу. Кроме того, пусковой брикет обеспечивает выделение кислорода, необходимого для дыхания в первые минут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ыхательный мешок служит резервуаром для выдыхаемой газовой смеси и кислорода, выделяемого регенеративным патрон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пас кислорода в регенеративном патроне позволяет выполнять работы в изолирующем противогазе при тяжелых физических нагрузках в течение 45 мин., при средних _ 70 мин., а при легких или в состоянии относительного покоя – 180 мин.</w:t>
      </w:r>
    </w:p>
    <w:p>
      <w:pPr>
        <w:pStyle w:val="Normal"/>
        <w:ind w:firstLine="540"/>
        <w:jc w:val="both"/>
        <w:rPr/>
      </w:pPr>
      <w:r>
        <w:rPr/>
        <w:t>Промышленные противогаз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62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роб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оробк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аких веществ защища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чневы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фосфор-и флоорганических ядохимикатов, паров органических соединений (бензин, керосин, ацетон, бензол, сероуглерод, тетраэтилсвинец, толуол, ксилол, спирт, эфир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фосфор-и флоорганических ядохимикатов, кислых газов и паров (сернистый газ, хлор, сероводород, синильная кислота, окислы азота, фосген, хлористый водород 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половина черная, вторая желта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аров ртути, ртутьорганических ядохимикатов на основе этилмеркурхлори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ышьяковистого и фосфористого водор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аммиака, сероводорода и их семей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К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ы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аров органических веществ, мышьяковистого и фосфористого водор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ый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киси углерода а присутствии малых количеств аммиака, сероводорода, паров органических соедин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киси углерода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2. Средства защиты кож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золирующие – </w:t>
      </w:r>
      <w:r>
        <w:rPr>
          <w:sz w:val="22"/>
          <w:szCs w:val="22"/>
        </w:rPr>
        <w:t>предназначены для предохранения от АХОВ, ОА РВ и БС. Все они делятся на специальные и подручные. В свою очередь специальные подразделяются на изолирующие (воздухонепроницаемые) и фильтрующие (воздухопроницаемы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ецодежда изолирующего типа изготавливается из таких материалов, которые не пропускают ни капли, ни пары ядовитых веществ и обеспечивают необходимую герметичность и, благодаря этому, защищают челове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ильтрующие средства изготавливаются из хлопчатобумажной ткани, пропитанной специальными химическими веществ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плект изолирующий химический КИХ-4 (КИХ-5) используется для защиты бойцов газоспасательных отрядов, НАСФ и др. при работах в условиях высоких концентраций газообразных АХОВ (хлора, аммиака), азотной и серной кислот, а также жидкого аммиа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евойсковой защитный комплект. Состоит из защитного плаща ОП-1, защитных чулок и защитных перчат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егкий защитный костюм Л-1. Изготавливается из прорезиненной ткани. Состоит из брюк с защитными чулками, рубахи с капюшоном, двупалых перчаток и подшлемник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ьтрующие сред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щитная фильтрующая одежда (ЗФО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щитный комплект ФЛ-Ф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щитный комплект ФЛ-Н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щитная одежда АРК-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щитный комплект «ПЗО-2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щитный комплект КЗХ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25:00Z</dcterms:created>
  <dc:creator>МБН</dc:creator>
  <dc:description/>
  <cp:keywords/>
  <dc:language>en-US</dc:language>
  <cp:lastModifiedBy>МБН</cp:lastModifiedBy>
  <cp:lastPrinted>2006-01-24T13:10:00Z</cp:lastPrinted>
  <dcterms:modified xsi:type="dcterms:W3CDTF">2006-01-24T10:12:00Z</dcterms:modified>
  <cp:revision>7</cp:revision>
  <dc:subject/>
  <dc:title>Лекция 5</dc:title>
</cp:coreProperties>
</file>